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>ZAK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 xml:space="preserve">O IZMJENAMA I DOPUNAMA ZAKON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BA"/>
        </w:rPr>
        <w:t xml:space="preserve">O DOPRINOSIM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1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Zakonu o doprinosima („Službeni glasnik Republike Srpske“, br. 114/17, 112/19, 49/21, 119/21, 56/22, 132/22 i 112/23) u članu 3. u stavu 1. tačka 6) mijenja se i glasi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6) koje obavlja preduzetničku djelatnost ili samostalno zanimanje kao osnovno zanimanje, pod uslovom da nije korisnik prava na penziju,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St. 2. i 3. mijenjaju se i glase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BA"/>
        </w:rPr>
        <w:t>(2) Licima koja obavljaju preduzetničku djelatnost, u smislu ovog zakona, smatraju se lica koja obavljaju djelatnost iz člana 14. stav 2. Zakona, kojim se uređuje oporezivanje dohotka fizičkih lica</w:t>
      </w:r>
      <w:r>
        <w:rPr>
          <w:rFonts w:cs="Times New Roman" w:ascii="Times New Roman" w:hAnsi="Times New Roman"/>
          <w:sz w:val="23"/>
          <w:szCs w:val="23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i po tom osnovu su obveznici poreza na dohodak</w:t>
      </w:r>
      <w:r>
        <w:rPr>
          <w:rFonts w:cs="Times New Roman" w:ascii="Times New Roman" w:hAnsi="Times New Roman"/>
          <w:sz w:val="21"/>
          <w:szCs w:val="21"/>
          <w:shd w:fill="FFFFFF" w:val="clear"/>
          <w:lang w:val="sr-BA"/>
        </w:rPr>
        <w:t> </w:t>
      </w:r>
      <w:r>
        <w:rPr>
          <w:rFonts w:cs="Times New Roman" w:ascii="Times New Roman" w:hAnsi="Times New Roman"/>
          <w:sz w:val="24"/>
          <w:szCs w:val="24"/>
          <w:lang w:val="sr-BA"/>
        </w:rPr>
        <w:t>od samostalne djelatnosti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Licima koja obavljaju djelatnost samostalnog zanimanja, u smislu ovog zakona, smatraju se lica koja obavljaju djelatnost iz člana 14. stav 3. Zakona, kojim se uređuje oporezivanje dohotka fizičkih lica</w:t>
      </w:r>
      <w:r>
        <w:rPr>
          <w:rFonts w:cs="Times New Roman" w:ascii="Times New Roman" w:hAnsi="Times New Roman"/>
          <w:sz w:val="23"/>
          <w:szCs w:val="23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i po tom osnovu su obveznici poreza na dohodak</w:t>
      </w:r>
      <w:r>
        <w:rPr>
          <w:rFonts w:cs="Times New Roman" w:ascii="Times New Roman" w:hAnsi="Times New Roman"/>
          <w:sz w:val="21"/>
          <w:szCs w:val="21"/>
          <w:shd w:fill="FFFFFF" w:val="clear"/>
          <w:lang w:val="sr-BA"/>
        </w:rPr>
        <w:t> </w:t>
      </w:r>
      <w:r>
        <w:rPr>
          <w:rFonts w:cs="Times New Roman" w:ascii="Times New Roman" w:hAnsi="Times New Roman"/>
          <w:sz w:val="24"/>
          <w:szCs w:val="24"/>
          <w:lang w:val="sr-BA"/>
        </w:rPr>
        <w:t>od samostalne djelatnosti.“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članu 6. u tački 6) poslije riječi: „nezaposlenosti“ dodaju se zapeta i nove t. 7) i 8), koje glase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7) koje ostvaruje dohodak od preduzetničke djelatnosti ili samostalnog zanimanja, a korisnik je prava na penziju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8) koje ostvaruje dohodak od preduzetničke djelatnosti ili samostalnog zanimanja kao dopunskog zanimanja“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članu 11. tačka 1) mijenja se i glasi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1) za lica koja obavljaju preduzetničku djelatnost u 2025. godini iznosi najmanje 70%, a od 1. januara 2026. godine iznosi najmanje 80% prosječne bruto plate u Republici za prethodnu godinu, a prema posljednjem podatku Republičkog zavoda za statistiku, objavljenom u ’Službenom glasniku Republike Srpske’,“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tački 2) riječi: „samostalno obavljaju profesionalnu djelatnost“ zamjenjuju se riječima: „obavljaju samostalno zanimanje“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tački 3) poslije riječi: „člana 5. tačka 5)“ dodaju se riječi: „i člana 6. t. 7) i 8)“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članu 21. ispred riječi: „Doprinosi“ dodaje se broj 1 u obostranoj zagradi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Poslije stava 1. dodaje se novi stav 2, koji glasi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Lica koja su korisnici prava na samostalnu penziju iz Fonda penzijskog i invalidskog osiguranja Republike Srpske ne plaćaju doprinose na primanja ostvarena od nedobitnih organizacija čija je osnovna djelatnost pružanje humanitarne i socijalne pomoći.“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5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vaj zakon objavljuje se u „Službenom glasniku Republike Srpske“, a stupa na snagu 1. januara 2025. godi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09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Broj: </w:t>
      </w:r>
      <w:r>
        <w:rPr>
          <w:rFonts w:cs="Times New Roman" w:ascii="Times New Roman" w:hAnsi="Times New Roman"/>
          <w:sz w:val="24"/>
          <w:szCs w:val="24"/>
          <w:lang w:val="sr-Latn-BA"/>
        </w:rPr>
        <w:t>02/1-021-</w:t>
      </w:r>
      <w:r>
        <w:rPr>
          <w:rFonts w:cs="Times New Roman" w:ascii="Times New Roman" w:hAnsi="Times New Roman"/>
          <w:sz w:val="24"/>
          <w:szCs w:val="24"/>
          <w:lang w:val="sr-BA"/>
        </w:rPr>
        <w:t>1499</w:t>
      </w:r>
      <w:r>
        <w:rPr>
          <w:rFonts w:cs="Times New Roman" w:ascii="Times New Roman" w:hAnsi="Times New Roman"/>
          <w:sz w:val="24"/>
          <w:szCs w:val="24"/>
          <w:lang w:val="sr-Latn-BA"/>
        </w:rPr>
        <w:t>/24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PREDSJEDNIK </w:t>
      </w:r>
    </w:p>
    <w:p>
      <w:pPr>
        <w:pStyle w:val="Normal"/>
        <w:tabs>
          <w:tab w:val="clear" w:pos="709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Datum: </w:t>
      </w:r>
      <w:r>
        <w:rPr>
          <w:rFonts w:cs="Times New Roman" w:ascii="Times New Roman" w:hAnsi="Times New Roman"/>
          <w:sz w:val="24"/>
          <w:szCs w:val="24"/>
          <w:lang w:val="sr-Latn-BA"/>
        </w:rPr>
        <w:t>12. decembar 2024. godine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NARODNE SKUPŠTINE</w:t>
      </w:r>
    </w:p>
    <w:p>
      <w:pPr>
        <w:pStyle w:val="Normal"/>
        <w:tabs>
          <w:tab w:val="clear" w:pos="709"/>
          <w:tab w:val="center" w:pos="7920" w:leader="none"/>
        </w:tabs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tabs>
          <w:tab w:val="clear" w:pos="709"/>
          <w:tab w:val="center" w:pos="737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Dr </w:t>
      </w:r>
      <w:r>
        <w:rPr>
          <w:rFonts w:cs="Times New Roman" w:ascii="Times New Roman" w:hAnsi="Times New Roman"/>
          <w:sz w:val="24"/>
          <w:szCs w:val="24"/>
          <w:lang w:val="sr-BA"/>
        </w:rPr>
        <w:t>Nenad Stevandić</w:t>
      </w:r>
    </w:p>
    <w:p>
      <w:pPr>
        <w:pStyle w:val="Normal"/>
        <w:rPr>
          <w:b/>
          <w:b/>
          <w:lang w:val="sr-BA"/>
        </w:rPr>
      </w:pPr>
      <w:r>
        <w:rPr>
          <w:rFonts w:eastAsia="Arial"/>
          <w:b/>
          <w:lang w:val="sr-B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SimSun;宋体" w:cs="Times New Roman"/>
      <w:sz w:val="16"/>
      <w:szCs w:val="16"/>
      <w:lang w:val="en-US" w:eastAsia="zh-CN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U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en-US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 New Roman" w:hAnsi="Times New Roman" w:eastAsia="SimSun;宋体" w:cs="Times New Roman"/>
      <w:sz w:val="16"/>
      <w:szCs w:val="16"/>
      <w:lang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ormal1">
    <w:name w:val="LO-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rmal11">
    <w:name w:val="Normal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45:00Z</dcterms:created>
  <dc:creator>Slobodanka Popovic</dc:creator>
  <dc:description/>
  <cp:keywords/>
  <dc:language>en-US</dc:language>
  <cp:lastModifiedBy>Sunčica Crnić</cp:lastModifiedBy>
  <cp:lastPrinted>2024-12-04T15:56:00Z</cp:lastPrinted>
  <dcterms:modified xsi:type="dcterms:W3CDTF">2024-12-12T14:02:00Z</dcterms:modified>
  <cp:revision>13</cp:revision>
  <dc:subject/>
  <dc:title/>
</cp:coreProperties>
</file>